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ktikum zum Feldeffekttransistor (FET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Quelle: Dorn-Bader Physik 2, Schroedel-Verla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Hinweis:</w:t>
      </w:r>
      <w:r>
        <w:rPr>
          <w:b/>
          <w:sz w:val="28"/>
          <w:szCs w:val="28"/>
        </w:rPr>
        <w:t xml:space="preserve"> </w:t>
      </w:r>
      <w:r>
        <w:rPr/>
        <w:t>Die Versuche 1 und 2 werden von allen Schülerinnen und Schülern (in Teams) zur selben Zeit durchgefüh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1: Eigenschaften des F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ühre folgende Versuche durch und beobachte genau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as Lämpchen soll zunächst nicht leuchten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e mit einem Draht das Gate und den Pluspol der Batteri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e nun das Gate mit dem Minuspol der Batteri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>Wiederhole den Versuch mit sehr trockenen Fingern statt des Draht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ühre anschließend mehrfach kurz das Gate mit dem Finger!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57600</wp:posOffset>
                  </wp:positionH>
                  <wp:positionV relativeFrom="paragraph">
                    <wp:posOffset>-1423035</wp:posOffset>
                  </wp:positionV>
                  <wp:extent cx="1930400" cy="2286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21" t="17933" r="8929" b="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Beobachtung: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iere für jeden  Teilversuch Deine Beobachtungen!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rklärung: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Finde eine Erklärung für jedes Versuchsergebnis. Nutze dazu das Physikbuch (Dorn-Bader 2) auf S. 61, B2a und V2a) und den Text unter Punkt 4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2:  U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bscript"/>
              </w:rPr>
              <w:t>G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-I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bscript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-Kennlinie des F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s Material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1 Stromstärkemessgerä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1 Spannungsmessgerä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Kabel, Krokodilklemm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1) Führe zunächst folgenden Vorversuch durch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ehe am Stellrad des Potenziometers und beobachte genau, was geschieht. Welche Funktion hat das Potenziometer in dieser Schaltung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) Führe nun folgenden Versuch durch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soll die Stromstärke I</w:t>
            </w:r>
            <w:r>
              <w:rPr>
                <w:rFonts w:cs="Comic Sans MS" w:ascii="Comic Sans MS" w:hAnsi="Comic Sans MS"/>
                <w:vertAlign w:val="subscript"/>
              </w:rPr>
              <w:t>D</w:t>
            </w:r>
            <w:r>
              <w:rPr>
                <w:rFonts w:cs="Comic Sans MS" w:ascii="Comic Sans MS" w:hAnsi="Comic Sans MS"/>
              </w:rPr>
              <w:t xml:space="preserve"> des Stromes, der durch das Lämpchen fließt, in Abhängigkeit von der Spannung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 xml:space="preserve"> zwischen Source S und Gate G gemessen werden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59200</wp:posOffset>
                  </wp:positionH>
                  <wp:positionV relativeFrom="paragraph">
                    <wp:posOffset>-1631950</wp:posOffset>
                  </wp:positionV>
                  <wp:extent cx="1828800" cy="22733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461" t="13823" r="8882" b="5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Übersetze“ die Schaltung des FET in eine Schaltskizze! Zeichne Spannungs- und Stromstärkemessgeräte ein!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</w:rPr>
              <w:t xml:space="preserve">Erstelle eine Messwerttabelle!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</w:rPr>
              <w:t xml:space="preserve">Nutze für diesen Versuch die Schaltung mit den herausgeführten Anschlussdrähten!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iere nun mit Hilfe des Potenziometers die Spannung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 xml:space="preserve"> und miss jeweils die zugehörige Stromstärke I</w:t>
            </w:r>
            <w:r>
              <w:rPr>
                <w:rFonts w:cs="Comic Sans MS" w:ascii="Comic Sans MS" w:hAnsi="Comic Sans MS"/>
                <w:vertAlign w:val="subscript"/>
              </w:rPr>
              <w:t>D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vertAlign w:val="sub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</w:rPr>
              <w:t>Zeichne eine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>-I</w:t>
            </w:r>
            <w:r>
              <w:rPr>
                <w:rFonts w:cs="Comic Sans MS" w:ascii="Comic Sans MS" w:hAnsi="Comic Sans MS"/>
                <w:vertAlign w:val="subscript"/>
              </w:rPr>
              <w:t>D</w:t>
            </w:r>
            <w:r>
              <w:rPr>
                <w:rFonts w:cs="Comic Sans MS" w:ascii="Comic Sans MS" w:hAnsi="Comic Sans MS"/>
              </w:rPr>
              <w:t>-Kennlinie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Auswertung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02100</wp:posOffset>
                  </wp:positionH>
                  <wp:positionV relativeFrom="paragraph">
                    <wp:posOffset>-1933575</wp:posOffset>
                  </wp:positionV>
                  <wp:extent cx="1143000" cy="2057400"/>
                  <wp:effectExtent l="0" t="0" r="0" b="0"/>
                  <wp:wrapTight wrapText="bothSides">
                    <wp:wrapPolygon edited="0">
                      <wp:start x="-7157" y="-2394"/>
                      <wp:lineTo x="-7157" y="23152"/>
                      <wp:lineTo x="27844" y="23152"/>
                      <wp:lineTo x="27844" y="-2394"/>
                      <wp:lineTo x="-7157" y="-2394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067" t="9310" r="17900" b="6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Beschreibe den Verlauf der Kennlinie in Worten! Was versteht man unter dem Steuerbereich eines FET? (DB2 S. 62, Vertiefun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</w:rPr>
              <w:t>Begründe, weshalb der FET als Schalter benutzt werden kan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 verhält sich der Widerstand zwischen Source und Drain, wenn die Potenzialdifferenz zwischen Gate und Source verändert wird? Formuliere dazu einen Satz der Form: Je größer ..., desto ...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ründe, weshalb ein FET auch als Verstärker eingesetzt werden kann!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Praktikumszirkel zum Feldeffekttransistor (FE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Hinweis:</w:t>
      </w:r>
      <w:r>
        <w:rPr>
          <w:b/>
          <w:sz w:val="28"/>
          <w:szCs w:val="28"/>
        </w:rPr>
        <w:t xml:space="preserve"> </w:t>
      </w:r>
      <w:r>
        <w:rPr/>
        <w:t xml:space="preserve">Die Versuche des Praktikumszirkels werden entweder der Reihe nach durchlaufen oder jedes Team führt einen Versuch durch und stellt ihn dann der Klasse vo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3: FET und Kerzenflam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s Material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ab/>
            </w:r>
            <w:r>
              <w:rPr>
                <w:rFonts w:cs="Comic Sans MS" w:ascii="Comic Sans MS" w:hAnsi="Comic Sans MS"/>
              </w:rPr>
              <w:t>1 Ker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treichhölz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n den vom Minuspol, Gate und Pluspol nach oben geführten Drähten sind Centstücke befestig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ühre folgenden Versuch durch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inge die Flamme einer Kerze zwischen Gate und Pluspol und anschließend zwischen Gate und Minuspol. Beobachte genau, was geschieh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ollte der Versuch zunächst nicht funktionieren, so bringe den FET zunächst in seinen Steuerbereich, indem Du Drain D und Gate G kurz mit den Fingern verbindest. Sei dabei gut geerdet und löse die Verbindung immer zuerst vom Gate.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-1494155</wp:posOffset>
                  </wp:positionV>
                  <wp:extent cx="2514600" cy="23876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208" t="-15" r="18392" b="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Beobachtung: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iere zunächst ausschließlich Deine Beobachtungen!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rklärung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</w:rPr>
              <w:t>Erkläre die Beobachtungen mit Hilfe Deiner Kenntnisse über die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>-I</w:t>
            </w:r>
            <w:r>
              <w:rPr>
                <w:rFonts w:cs="Comic Sans MS" w:ascii="Comic Sans MS" w:hAnsi="Comic Sans MS"/>
                <w:vertAlign w:val="subscript"/>
              </w:rPr>
              <w:t>D</w:t>
            </w:r>
            <w:r>
              <w:rPr>
                <w:rFonts w:cs="Comic Sans MS" w:ascii="Comic Sans MS" w:hAnsi="Comic Sans MS"/>
              </w:rPr>
              <w:t xml:space="preserve">-Kennlinie des FET!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 sagt, ein Transistor sei ein „steuerbarer Widerstand“. Erkläre diesen Begriff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 kann die obige Schaltung Anwendung finden?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4: FET und Radioaktivitä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ieser Versuch darf nur vom Lehrer durchgeführt werden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s Materia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ab/>
            </w:r>
            <w:r>
              <w:rPr>
                <w:rFonts w:cs="Comic Sans MS" w:ascii="Comic Sans MS" w:hAnsi="Comic Sans MS"/>
              </w:rPr>
              <w:t>Radioaktives Präparat (Am-24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n den vom Minuspol, Gate und Pluspol nach oben geführten Drähten sind Centstücke befesti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r Lehrer bringt ein radioaktives Präparat (Am-241) zwischen Gate und Pluspol und anschließend zwischen Gate und Minuspol. Beobachte genau, was geschieh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Beobachtung: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iere zunächst ausschließlich Deine Beobachtungen!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Erklärung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Erkläre die Beobachtungen mit Hilfe Deiner Kenntnisse über die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>-I</w:t>
            </w:r>
            <w:r>
              <w:rPr>
                <w:rFonts w:cs="Comic Sans MS" w:ascii="Comic Sans MS" w:hAnsi="Comic Sans MS"/>
                <w:vertAlign w:val="subscript"/>
              </w:rPr>
              <w:t>D</w:t>
            </w:r>
            <w:r>
              <w:rPr>
                <w:rFonts w:cs="Comic Sans MS" w:ascii="Comic Sans MS" w:hAnsi="Comic Sans MS"/>
              </w:rPr>
              <w:t xml:space="preserve">-Kennlinie des FET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76370</wp:posOffset>
                  </wp:positionH>
                  <wp:positionV relativeFrom="paragraph">
                    <wp:posOffset>-1928495</wp:posOffset>
                  </wp:positionV>
                  <wp:extent cx="1624330" cy="23876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21" t="3340" r="12691" b="1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Man sagt, ein Transistor sei ein „steuerbarer Widerstand“. Erkläre diesen Begriff!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 kann die obige Schaltung Anwendung finden?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5: FET und äußerer Fotoeffek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s Materia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ab/>
            </w:r>
            <w:r>
              <w:rPr>
                <w:rFonts w:cs="Comic Sans MS" w:ascii="Comic Sans MS" w:hAnsi="Comic Sans MS"/>
              </w:rPr>
              <w:t>UV-Lam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rsicht: UV-Licht kann die Augen schädigen. Nicht in die UV-Lampe schauen! Nicht zu lange bestrahlen, der FET wird sehr heiß! Kühlen durch Pusten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Führe folgenden Versuch durch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inge das Lämpchen zunächst zum Leuchten, so dass der Glühfaden nur ganz leicht glüht. Bestrahle anschließend das Zinkblech mit UV-Lich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obachte genau, was geschieh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Beobachtung: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iere zunächst ausschließlich Deine Beobachtungen!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Erkläru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Erkläre die Beobachtungen mit Hilfe des Physik-</w:t>
              <w:tab/>
              <w:t xml:space="preserve">buches DB2 S. 62, V2! </w:t>
            </w:r>
          </w:p>
          <w:p>
            <w:pPr>
              <w:pStyle w:val="Normal"/>
              <w:ind w:left="1428" w:hanging="0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027805</wp:posOffset>
                  </wp:positionH>
                  <wp:positionV relativeFrom="paragraph">
                    <wp:posOffset>-1958340</wp:posOffset>
                  </wp:positionV>
                  <wp:extent cx="1610995" cy="2728595"/>
                  <wp:effectExtent l="0" t="0" r="0" b="0"/>
                  <wp:wrapTight wrapText="bothSides">
                    <wp:wrapPolygon edited="0">
                      <wp:start x="-6754" y="-3463"/>
                      <wp:lineTo x="-6754" y="22251"/>
                      <wp:lineTo x="26460" y="22251"/>
                      <wp:lineTo x="26460" y="-3463"/>
                      <wp:lineTo x="-6754" y="-3463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890" t="13394" r="14693" b="3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272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6: FET und Elektrostati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s Material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ab/>
            </w:r>
            <w:r>
              <w:rPr>
                <w:rFonts w:cs="Comic Sans MS" w:ascii="Comic Sans MS" w:hAnsi="Comic Sans MS"/>
              </w:rPr>
              <w:t>1 Glassta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 Kunststoffsta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Fell, Glimmlampe, Elektrosko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n dem vom Gate nach oben geführten Draht ist ein Centstück befestig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chführu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ühre folgenden Versuch durch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Lade das Gate zunächst auf ein Potenzial nahe des Steuerbereichs,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indem Du Drain D und Gate G kurz mit den Fingern verbindest. Sei dabei gut geerdet und löse die Verbindung immer zuerst vom Gat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-1005840</wp:posOffset>
                  </wp:positionV>
                  <wp:extent cx="2552700" cy="19177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t>Reibe einen Glas- und einen Kunststoffstab aneinander. Nähere die Stäbe nacheinander mit den geriebenen Bereichen dem Gate. Beobachte genau, was geschieht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ntlade anschließend jeden Stab mit einer Flamme. Überprüfe mit Hilfe des FET, ob er nun ungeladen is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tersuche weitere Phänomene aus der Elektrostatik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Beobachtung: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uliere zunächst ausschließlich Deine Beobachtungen!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rklärung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</w:rPr>
              <w:t xml:space="preserve">Überlege, welche Ladung der Glas- bzw. der Kunststoffstab nach dem Reiben trägt!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</w:rPr>
              <w:t>Erkläre die Beobachtungen mit Hilfe Deiner Kenntnisse über die U</w:t>
            </w:r>
            <w:r>
              <w:rPr>
                <w:rFonts w:cs="Comic Sans MS" w:ascii="Comic Sans MS" w:hAnsi="Comic Sans MS"/>
                <w:vertAlign w:val="subscript"/>
              </w:rPr>
              <w:t>GS</w:t>
            </w:r>
            <w:r>
              <w:rPr>
                <w:rFonts w:cs="Comic Sans MS" w:ascii="Comic Sans MS" w:hAnsi="Comic Sans MS"/>
              </w:rPr>
              <w:t>-I</w:t>
            </w:r>
            <w:r>
              <w:rPr>
                <w:rFonts w:cs="Comic Sans MS" w:ascii="Comic Sans MS" w:hAnsi="Comic Sans MS"/>
                <w:vertAlign w:val="subscript"/>
              </w:rPr>
              <w:t>D</w:t>
            </w:r>
            <w:r>
              <w:rPr>
                <w:rFonts w:cs="Comic Sans MS" w:ascii="Comic Sans MS" w:hAnsi="Comic Sans MS"/>
              </w:rPr>
              <w:t xml:space="preserve">-Kennlinie des FET!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 sagt, ein Transistor sei ein „steuerbarer Widerstand“. Erkläre diesen Begriff!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</w:rPr>
              <w:t>Wo kann die obige Schaltung Anwendung find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7: Lichtsensor mit F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dieser Schaltung ist das Potenziometer als veränderlicher Widerstand geschaltet. Er kann im Bereich von       0 ... 5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geregelt werden. Der lichtabhängige Widerstand LDR verändert seinen Wert von ca. 2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(helles Sonnenlicht) bis zu mehreren 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(völlige Dunkelheit)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e die Schaltung und beantworte folgende Fragen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 xml:space="preserve">Welche Funktionen erfüllt diese Schaltung? Welche Anwendungsmöglichkeiten gibt es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 lässt sich das Lämpchen berührungslos ein- und ausschalt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-2061845</wp:posOffset>
                  </wp:positionV>
                  <wp:extent cx="1371600" cy="2349500"/>
                  <wp:effectExtent l="0" t="0" r="0" b="0"/>
                  <wp:wrapTight wrapText="bothSides">
                    <wp:wrapPolygon edited="0">
                      <wp:start x="-5579" y="-1728"/>
                      <wp:lineTo x="-5579" y="22820"/>
                      <wp:lineTo x="26441" y="22820"/>
                      <wp:lineTo x="26441" y="-1728"/>
                      <wp:lineTo x="-5579" y="-1728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6878" t="6994" r="15195" b="5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Wie könnte man durch einen kleinen Spiegel erreichen, dass das eingeschaltete Lämpchen sich nicht wieder ausschalten läss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kläre die Schaltung mit Deinen Kenntnissen über FET’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8: Lichtsensor mit F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dieser Schaltung ist das Potenziometer als veränderlicher Widerstand geschaltet. Er kann im Bereich von 0 ... 5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geregelt werden. Der lichtabhängige Widerstand LDR verändert seinen Wert von ca. 2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(helles Sonnenlicht) bis zu mehreren 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Comic Sans MS" w:ascii="Comic Sans MS" w:hAnsi="Comic Sans MS"/>
              </w:rPr>
              <w:t xml:space="preserve"> (völlige Dunkelheit)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ste die Schaltung und beantworte folgende Frag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 xml:space="preserve">Welche Funktionen erfüllt diese Schaltung? Welche Anwendungsmöglichkeiten gibt es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Wie lässt sich das Lämpchen berührungslos ein- und ausschalt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79240</wp:posOffset>
                  </wp:positionH>
                  <wp:positionV relativeFrom="paragraph">
                    <wp:posOffset>-2027555</wp:posOffset>
                  </wp:positionV>
                  <wp:extent cx="1521460" cy="2895600"/>
                  <wp:effectExtent l="0" t="0" r="0" b="0"/>
                  <wp:wrapTight wrapText="bothSides">
                    <wp:wrapPolygon edited="0">
                      <wp:start x="-5415" y="-1017"/>
                      <wp:lineTo x="-5415" y="21869"/>
                      <wp:lineTo x="27798" y="21869"/>
                      <wp:lineTo x="27798" y="-1017"/>
                      <wp:lineTo x="-5415" y="-1017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5809" t="4425" r="18744" b="1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Erkläre die Schaltung mit Deinen Kenntnissen über FET’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such 9: Musikübertragung durch Lich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usätzliche Materialien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ab/>
            </w:r>
            <w:r>
              <w:rPr>
                <w:rFonts w:cs="Comic Sans MS" w:ascii="Comic Sans MS" w:hAnsi="Comic Sans MS"/>
              </w:rPr>
              <w:t>1 MP3-Pl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 Lautsprecher mit Verstärk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ließe das Kabel mit dem Klinkenstecker (Sender-Schaltung) an den MP3-Player und das Kabel mit dem grün gekennzeichneten Stecker (Empfänger-Schaltung) an die Lautsprecher an! Stelle am Sender und Empfänger mit Hilfe des Potenziometers ein schwaches Leuchten der Lämpchen ein. Lasse im MP3-Player Musik spielen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Mit Hilfe des Lichtleiters soll das Signal von der Leuchtdiode (LED) des Senders zum Fotodetektor des Empfängers übertragen werden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5400</wp:posOffset>
                  </wp:positionV>
                  <wp:extent cx="2946400" cy="3642995"/>
                  <wp:effectExtent l="0" t="0" r="0" b="0"/>
                  <wp:wrapTight wrapText="bothSides">
                    <wp:wrapPolygon edited="0">
                      <wp:start x="-1616" y="-3306"/>
                      <wp:lineTo x="-1616" y="24366"/>
                      <wp:lineTo x="24384" y="24366"/>
                      <wp:lineTo x="24384" y="-3306"/>
                      <wp:lineTo x="-1616" y="-3306"/>
                    </wp:wrapPolygon>
                  </wp:wrapTight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941" t="11901" r="10725" b="10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25400</wp:posOffset>
                  </wp:positionV>
                  <wp:extent cx="2651760" cy="3642995"/>
                  <wp:effectExtent l="0" t="0" r="0" b="0"/>
                  <wp:wrapTight wrapText="bothSides">
                    <wp:wrapPolygon edited="0">
                      <wp:start x="-1113" y="-2506"/>
                      <wp:lineTo x="-1113" y="21468"/>
                      <wp:lineTo x="23814" y="21468"/>
                      <wp:lineTo x="23814" y="-2506"/>
                      <wp:lineTo x="-1113" y="-2506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004" t="10408" r="89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25400</wp:posOffset>
                  </wp:positionV>
                  <wp:extent cx="1081405" cy="842010"/>
                  <wp:effectExtent l="0" t="0" r="0" b="0"/>
                  <wp:wrapTight wrapText="bothSides">
                    <wp:wrapPolygon edited="0">
                      <wp:start x="-1825" y="-1548"/>
                      <wp:lineTo x="-1825" y="21936"/>
                      <wp:lineTo x="22820" y="21936"/>
                      <wp:lineTo x="22820" y="-1548"/>
                      <wp:lineTo x="-1825" y="-1548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020" t="6526" r="4950" b="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rkläre zunächst die Funktionsweise der einzelnen elektronischen und optischen Bauteile in der Sender- und in der Empfänger-Schaltung (FET, LED, Fotodiode, Lichtleiter).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ies im Physikbuch DB2, S.63, das Kapitel „Datenübertragung mit Licht, ...“ und schaue Dir die Schaltskizzen unter V4 an. Versuche, die Schaltungen zu verstehen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antworte zusätzlich folgende Fragen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Was versteht man unter „leistungsloser Steuerung“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wieweit funktioniert ein FET als Verstärk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ötigte Materiali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Quelle: </w:t>
      </w:r>
    </w:p>
    <w:p>
      <w:pPr>
        <w:pStyle w:val="Normal"/>
        <w:jc w:val="both"/>
        <w:rPr>
          <w:b/>
          <w:b/>
        </w:rPr>
      </w:pPr>
      <w:r>
        <w:rPr/>
        <w:t>Dorn-Bader Physik 2, Schroedel-Verlag, Braunschweig. 2007, ISBN 978-3-507-</w:t>
      </w:r>
      <w:r>
        <w:rPr>
          <w:b/>
        </w:rPr>
        <w:t>86265</w:t>
      </w:r>
      <w:r>
        <w:rPr/>
        <w:t>-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altpläne in: </w:t>
      </w:r>
      <w:r>
        <w:rPr/>
        <w:t>Dorn-Bader Physik 2, Schroedel-Verlag, S. 61 - 63</w:t>
      </w:r>
    </w:p>
    <w:p>
      <w:pPr>
        <w:pStyle w:val="Normal"/>
        <w:jc w:val="both"/>
        <w:rPr>
          <w:b/>
          <w:b/>
        </w:rPr>
      </w:pPr>
      <w:r>
        <w:rPr>
          <w:b/>
        </w:rPr>
        <w:t>Datenblatt BUZ 11:</w:t>
      </w:r>
    </w:p>
    <w:p>
      <w:pPr>
        <w:pStyle w:val="Normal"/>
        <w:jc w:val="both"/>
        <w:rPr>
          <w:b/>
          <w:b/>
          <w:sz w:val="20"/>
          <w:szCs w:val="20"/>
        </w:rPr>
      </w:pPr>
      <w:hyperlink r:id="rId22">
        <w:r>
          <w:rPr>
            <w:rStyle w:val="InternetLink"/>
          </w:rPr>
          <w:t>http://www.produktinfo.conrad.com/datenblaetter/150000-174999/151334-da-01-en-BUZ11_MOSFET.pdf</w:t>
        </w:r>
      </w:hyperlink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1910</wp:posOffset>
                  </wp:positionV>
                  <wp:extent cx="1287145" cy="1524000"/>
                  <wp:effectExtent l="0" t="0" r="0" b="0"/>
                  <wp:wrapTight wrapText="bothSides">
                    <wp:wrapPolygon edited="0">
                      <wp:start x="-2267" y="-5228"/>
                      <wp:lineTo x="-2267" y="23727"/>
                      <wp:lineTo x="23932" y="23727"/>
                      <wp:lineTo x="23932" y="-5228"/>
                      <wp:lineTo x="-2267" y="-5228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221" t="17933" r="8929" b="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1: Eigenschaften des F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9850</wp:posOffset>
                  </wp:positionV>
                  <wp:extent cx="1287145" cy="1600200"/>
                  <wp:effectExtent l="0" t="0" r="0" b="0"/>
                  <wp:wrapTight wrapText="bothSides">
                    <wp:wrapPolygon edited="0">
                      <wp:start x="-4557" y="-3691"/>
                      <wp:lineTo x="-4557" y="22825"/>
                      <wp:lineTo x="24140" y="22825"/>
                      <wp:lineTo x="24140" y="-3691"/>
                      <wp:lineTo x="-4557" y="-3691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5461" t="13823" r="8882" b="5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ersuch 2:  U</w:t>
            </w:r>
            <w:r>
              <w:rPr>
                <w:rFonts w:cs="Comic Sans MS" w:ascii="Comic Sans MS" w:hAnsi="Comic Sans MS"/>
                <w:b/>
                <w:vertAlign w:val="subscript"/>
              </w:rPr>
              <w:t>GS</w:t>
            </w:r>
            <w:r>
              <w:rPr>
                <w:rFonts w:cs="Comic Sans MS" w:ascii="Comic Sans MS" w:hAnsi="Comic Sans MS"/>
                <w:b/>
              </w:rPr>
              <w:t>-I</w:t>
            </w:r>
            <w:r>
              <w:rPr>
                <w:rFonts w:cs="Comic Sans MS" w:ascii="Comic Sans MS" w:hAnsi="Comic Sans MS"/>
                <w:b/>
                <w:vertAlign w:val="subscript"/>
              </w:rPr>
              <w:t>D</w:t>
            </w:r>
            <w:r>
              <w:rPr>
                <w:rFonts w:cs="Comic Sans MS" w:ascii="Comic Sans MS" w:hAnsi="Comic Sans MS"/>
                <w:b/>
              </w:rPr>
              <w:t>-Kennlinie des F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Potenziometer 0 ... 100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107950</wp:posOffset>
                  </wp:positionV>
                  <wp:extent cx="1551305" cy="1473200"/>
                  <wp:effectExtent l="0" t="0" r="0" b="0"/>
                  <wp:wrapTight wrapText="bothSides">
                    <wp:wrapPolygon edited="0">
                      <wp:start x="-1264" y="0"/>
                      <wp:lineTo x="-1264" y="21895"/>
                      <wp:lineTo x="26749" y="21895"/>
                      <wp:lineTo x="26749" y="0"/>
                      <wp:lineTo x="-1264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208" t="-15" r="18392" b="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3: FET und Kerzenflam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 Cent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erz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59690</wp:posOffset>
                  </wp:positionV>
                  <wp:extent cx="1221740" cy="1795780"/>
                  <wp:effectExtent l="0" t="0" r="0" b="0"/>
                  <wp:wrapTight wrapText="bothSides">
                    <wp:wrapPolygon edited="0">
                      <wp:start x="-371" y="-757"/>
                      <wp:lineTo x="-371" y="21773"/>
                      <wp:lineTo x="24779" y="21773"/>
                      <wp:lineTo x="24779" y="-757"/>
                      <wp:lineTo x="-371" y="-757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921" t="3340" r="12691" b="1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4: FET und Radioaktivitä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SN 10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 Cent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äparat Am-241</w:t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185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107950</wp:posOffset>
                  </wp:positionV>
                  <wp:extent cx="1213485" cy="2054860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9890" t="13394" r="14693" b="3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5: FET und äußerer Fotoeffek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SN 10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inkpla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-Lampe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589405" cy="1193800"/>
                  <wp:effectExtent l="0" t="0" r="0" b="0"/>
                  <wp:wrapTight wrapText="bothSides">
                    <wp:wrapPolygon edited="0">
                      <wp:start x="-77" y="0"/>
                      <wp:lineTo x="-77" y="21383"/>
                      <wp:lineTo x="21600" y="21383"/>
                      <wp:lineTo x="21600" y="0"/>
                      <wp:lineTo x="-77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6: FET und Elektrostati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Centstü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stikstab, Glasstab, Fell, Glimmlampe, ..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100330</wp:posOffset>
                  </wp:positionV>
                  <wp:extent cx="1132840" cy="1940560"/>
                  <wp:effectExtent l="0" t="0" r="0" b="0"/>
                  <wp:wrapTight wrapText="bothSides">
                    <wp:wrapPolygon edited="0">
                      <wp:start x="-5579" y="-1728"/>
                      <wp:lineTo x="-5579" y="22820"/>
                      <wp:lineTo x="26441" y="22820"/>
                      <wp:lineTo x="26441" y="-1728"/>
                      <wp:lineTo x="-5579" y="-1728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878" t="6994" r="15195" b="5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ersuche 7 und 8: Lichtsensor mit F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Potenziometer 0 ... 5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otowiderstand (LD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00</wp:posOffset>
                  </wp:positionV>
                  <wp:extent cx="1833245" cy="2266315"/>
                  <wp:effectExtent l="0" t="0" r="0" b="0"/>
                  <wp:wrapSquare wrapText="bothSides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941" t="11901" r="10725" b="10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uch 9: Musikübertragung durch Licht (Send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Potenziometer 0 ... 100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IR-L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chtlei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Audiokabel Klinke 3,5 mm auf Cin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P3-Player o.ä.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6081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899285" cy="2609215"/>
                  <wp:effectExtent l="0" t="0" r="0" b="0"/>
                  <wp:wrapSquare wrapText="bothSides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4004" t="10408" r="89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ersuch 9: Musikübertragung durch Licht (Empfäng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ET BUZ 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Potenziometer 0 ... 100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Fotodiode BPW3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Lämpchen 6,0 V / 30 mA ... 450 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Zwergfassung E10 mit Lötösen oder Lötstif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Kontaktplatte für 9V-Bat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9V-Blo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diokabel siehe Send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utsprecher mit Verstärker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ugsquell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Hinweis: Die Preise für die Fa. Conrad sind für die Bestellung als Privatperson angegeben. Bestellt man im Namen der Schule, kann man sich als Firmenkunde anmelden unter </w:t>
      </w:r>
      <w:hyperlink r:id="rId35">
        <w:r>
          <w:rPr>
            <w:rStyle w:val="InternetLink"/>
            <w:b/>
            <w:sz w:val="28"/>
            <w:szCs w:val="28"/>
          </w:rPr>
          <w:t>www.conrad.biz</w:t>
        </w:r>
      </w:hyperlink>
      <w:r>
        <w:rPr>
          <w:b/>
          <w:sz w:val="28"/>
          <w:szCs w:val="28"/>
        </w:rPr>
        <w:t>. Dann erhält man die Artikel für einen geringeren Preis und zusätzlich Mengenrabatt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ugsquel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 BUZ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51334, Preis: 0,96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 BSN 10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59204, Preis: 0,83 €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www.buerklin.com</w:t>
              </w:r>
            </w:hyperlink>
            <w:r>
              <w:rPr/>
              <w:t>, Bestell-Nr. 17 S 7622, Preis: 0,30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träger für 9V-Batter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www.ettinger.de</w:t>
              </w:r>
            </w:hyperlink>
            <w:r>
              <w:rPr/>
              <w:t>, Artikel-Nr. 15.84.935, Preis: 50 – 99 Stück:    1,05 € per Stüc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mpenfassung Zwergfassung mit Lötösen E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728972, Preis: 0,61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nfassung Zwergfassung mit Lötstiften E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728936, Preis: 0,65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ometer 0...100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(Potentiometer Pt 15 Nv 100 K, Hersteller PIHER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www.voelkner.de</w:t>
              </w:r>
            </w:hyperlink>
            <w:r>
              <w:rPr/>
              <w:t>, Artikel-Nr. W25730, Preis: 0,57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ometer 0...5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(Potentiometer Pt 15 Nv 5 K, Hersteller PIHER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www.voelkner.de</w:t>
              </w:r>
            </w:hyperlink>
            <w:r>
              <w:rPr/>
              <w:t xml:space="preserve">, Artikel-Nr. W25798, Preis: 0,57 €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ckachse für Potenziometer (Steckachse Schwarz 5272, 18, 2126, Hersteller PIHER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www.voelkner.de</w:t>
              </w:r>
            </w:hyperlink>
            <w:r>
              <w:rPr/>
              <w:t xml:space="preserve">, Artikel-Nr. W53112, Preis: 0,15 €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kplat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www.phywe.de</w:t>
              </w:r>
            </w:hyperlink>
            <w:r>
              <w:rPr/>
              <w:t>, Artikel-Nr. 45214-00, Preis: 3,57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widerstand LDR</w:t>
            </w:r>
          </w:p>
          <w:p>
            <w:pPr>
              <w:pStyle w:val="Normal"/>
              <w:rPr/>
            </w:pPr>
            <w:r>
              <w:rPr/>
              <w:t>(B906032 Gehäuseart THT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83598, Preis: 3,64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mpchen E10</w:t>
            </w:r>
          </w:p>
          <w:p>
            <w:pPr>
              <w:pStyle w:val="Normal"/>
              <w:rPr/>
            </w:pPr>
            <w:r>
              <w:rPr/>
              <w:t>6 V / 30 mA ... 6 V / 450 m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 V/50 mA: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www.buerklin.com</w:t>
              </w:r>
            </w:hyperlink>
            <w:r>
              <w:rPr/>
              <w:t>, Bestell-Nr. 33 G 260, Preis: 0,74 €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www.voelkner.de</w:t>
              </w:r>
            </w:hyperlink>
            <w:r>
              <w:rPr/>
              <w:t>, Artikel-Nr. D57909, Preis: 0,49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 V/180 mA: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www.buerklin.com</w:t>
              </w:r>
            </w:hyperlink>
            <w:r>
              <w:rPr/>
              <w:t>, Bestell-Nr. 33 G 224, Preis: 0,94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 V/200 mA: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www.voelkner.de</w:t>
              </w:r>
            </w:hyperlink>
            <w:r>
              <w:rPr/>
              <w:t>, Artikel-Nr. S65626, Preis: 0,73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 V/330 mA: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www.voelkner.de</w:t>
              </w:r>
            </w:hyperlink>
            <w:r>
              <w:rPr/>
              <w:t>, Artikel-Nr. D57571, Preis: 0,49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-LED, 5 mm, HSDL 4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85809, Preis: 1,84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diode BPW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53005, Preis: 0,99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stoff-Lichtleiter Außen-Durchmesser: 1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www.conrad.de</w:t>
              </w:r>
            </w:hyperlink>
            <w:r>
              <w:rPr/>
              <w:t>, Bestell-Nr. 198439, Preis: 1,09 €/Mete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-Kabel, 3,5 mm Klinke auf Cin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www.conrad.de</w:t>
              </w:r>
            </w:hyperlink>
            <w:r>
              <w:rPr/>
              <w:t xml:space="preserve">, z.B. Bestell-Nr. </w:t>
            </w:r>
            <w:r>
              <w:rPr>
                <w:rFonts w:cs="Arial"/>
                <w:bCs/>
                <w:sz w:val="22"/>
                <w:szCs w:val="22"/>
              </w:rPr>
              <w:t>325090, Preis: 3,74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drah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84381"/>
              </w:rPr>
            </w:pPr>
            <w:hyperlink r:id="rId56">
              <w:r>
                <w:rPr>
                  <w:rStyle w:val="InternetLink"/>
                </w:rPr>
                <w:t>www.buerklin.com</w:t>
              </w:r>
            </w:hyperlink>
            <w:r>
              <w:rPr/>
              <w:t>, z.B. Schaltdraht blank, 1,5 mm,           1,77 mm², 100115000, versilbert, 1,0 kg-Rolle, 65 m,</w:t>
            </w:r>
          </w:p>
          <w:p>
            <w:pPr>
              <w:pStyle w:val="Normal"/>
              <w:rPr/>
            </w:pPr>
            <w:r>
              <w:rPr/>
              <w:t>Bestell-Nr. 90 F 278, Preis: 43,10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V-Blo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7">
              <w:r>
                <w:rPr>
                  <w:rStyle w:val="InternetLink"/>
                </w:rPr>
                <w:t>www.conrad.de</w:t>
              </w:r>
            </w:hyperlink>
            <w:r>
              <w:rPr/>
              <w:t xml:space="preserve">, z.B. Conrad energy Alkaline 9 V Block-Batterie, 10er-Set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estell-Nr. 650900, Preis: 12,56 €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18" w:leader="none"/>
        <w:tab w:val="left" w:pos="3261" w:leader="none"/>
        <w:tab w:val="center" w:pos="4536" w:leader="none"/>
        <w:tab w:val="left" w:pos="5670" w:leader="none"/>
        <w:tab w:val="right" w:pos="9072" w:leader="none"/>
      </w:tabs>
      <w:rPr/>
    </w:pPr>
    <w:r>
      <w:rPr>
        <w:sz w:val="18"/>
        <w:szCs w:val="18"/>
      </w:rPr>
      <w:t>Renner, Wildermuth-Gymnasium Tübingen</w:t>
      <w:tab/>
      <w:tab/>
    </w:r>
    <w:r>
      <w:rPr>
        <w:b/>
        <w:sz w:val="18"/>
        <w:szCs w:val="18"/>
      </w:rPr>
      <w:t>Einfache Versuche mit Feldeffekttransistore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image" Target="media/image6.jpeg"/><Relationship Id="rId11" Type="http://schemas.openxmlformats.org/officeDocument/2006/relationships/header" Target="header4.xml"/><Relationship Id="rId12" Type="http://schemas.openxmlformats.org/officeDocument/2006/relationships/image" Target="media/image7.jpeg"/><Relationship Id="rId13" Type="http://schemas.openxmlformats.org/officeDocument/2006/relationships/header" Target="header5.xml"/><Relationship Id="rId14" Type="http://schemas.openxmlformats.org/officeDocument/2006/relationships/image" Target="media/image8.jpeg"/><Relationship Id="rId15" Type="http://schemas.openxmlformats.org/officeDocument/2006/relationships/header" Target="header6.xml"/><Relationship Id="rId16" Type="http://schemas.openxmlformats.org/officeDocument/2006/relationships/image" Target="media/image9.jpeg"/><Relationship Id="rId17" Type="http://schemas.openxmlformats.org/officeDocument/2006/relationships/header" Target="header7.xml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eader" Target="header8.xml"/><Relationship Id="rId22" Type="http://schemas.openxmlformats.org/officeDocument/2006/relationships/hyperlink" Target="http://www.produktinfo.conrad.com/datenblaetter/150000-174999/151334-da-01-en-BUZ11_MOSFET.pdf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header" Target="header9.xml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10.jpeg"/><Relationship Id="rId32" Type="http://schemas.openxmlformats.org/officeDocument/2006/relationships/header" Target="header10.xml"/><Relationship Id="rId33" Type="http://schemas.openxmlformats.org/officeDocument/2006/relationships/image" Target="media/image11.jpeg"/><Relationship Id="rId34" Type="http://schemas.openxmlformats.org/officeDocument/2006/relationships/header" Target="header11.xml"/><Relationship Id="rId35" Type="http://schemas.openxmlformats.org/officeDocument/2006/relationships/hyperlink" Target="http://www.conrad.biz/" TargetMode="External"/><Relationship Id="rId36" Type="http://schemas.openxmlformats.org/officeDocument/2006/relationships/hyperlink" Target="http://www.conrad.de/" TargetMode="External"/><Relationship Id="rId37" Type="http://schemas.openxmlformats.org/officeDocument/2006/relationships/hyperlink" Target="http://www.conrad.de/" TargetMode="External"/><Relationship Id="rId38" Type="http://schemas.openxmlformats.org/officeDocument/2006/relationships/hyperlink" Target="http://www.buerklin.com/" TargetMode="External"/><Relationship Id="rId39" Type="http://schemas.openxmlformats.org/officeDocument/2006/relationships/hyperlink" Target="http://www.ettinger.de/" TargetMode="External"/><Relationship Id="rId40" Type="http://schemas.openxmlformats.org/officeDocument/2006/relationships/hyperlink" Target="http://www.conrad.de/" TargetMode="External"/><Relationship Id="rId41" Type="http://schemas.openxmlformats.org/officeDocument/2006/relationships/hyperlink" Target="http://www.conrad.de/" TargetMode="External"/><Relationship Id="rId42" Type="http://schemas.openxmlformats.org/officeDocument/2006/relationships/hyperlink" Target="http://www.voelkner.de/" TargetMode="External"/><Relationship Id="rId43" Type="http://schemas.openxmlformats.org/officeDocument/2006/relationships/hyperlink" Target="http://www.voelkner.de/" TargetMode="External"/><Relationship Id="rId44" Type="http://schemas.openxmlformats.org/officeDocument/2006/relationships/hyperlink" Target="http://www.voelkner.de/" TargetMode="External"/><Relationship Id="rId45" Type="http://schemas.openxmlformats.org/officeDocument/2006/relationships/hyperlink" Target="http://www.phywe.de/" TargetMode="External"/><Relationship Id="rId46" Type="http://schemas.openxmlformats.org/officeDocument/2006/relationships/hyperlink" Target="http://www.conrad.de/" TargetMode="External"/><Relationship Id="rId47" Type="http://schemas.openxmlformats.org/officeDocument/2006/relationships/hyperlink" Target="http://www.buerklin.com/" TargetMode="External"/><Relationship Id="rId48" Type="http://schemas.openxmlformats.org/officeDocument/2006/relationships/hyperlink" Target="http://www.voelkner.de/" TargetMode="External"/><Relationship Id="rId49" Type="http://schemas.openxmlformats.org/officeDocument/2006/relationships/hyperlink" Target="http://www.buerklin.com/" TargetMode="External"/><Relationship Id="rId50" Type="http://schemas.openxmlformats.org/officeDocument/2006/relationships/hyperlink" Target="http://www.voelkner.de/" TargetMode="External"/><Relationship Id="rId51" Type="http://schemas.openxmlformats.org/officeDocument/2006/relationships/hyperlink" Target="http://www.voelkner.de/" TargetMode="External"/><Relationship Id="rId52" Type="http://schemas.openxmlformats.org/officeDocument/2006/relationships/hyperlink" Target="http://www.conrad.de/" TargetMode="External"/><Relationship Id="rId53" Type="http://schemas.openxmlformats.org/officeDocument/2006/relationships/hyperlink" Target="http://www.conrad.de/" TargetMode="External"/><Relationship Id="rId54" Type="http://schemas.openxmlformats.org/officeDocument/2006/relationships/hyperlink" Target="http://www.conrad.de/" TargetMode="External"/><Relationship Id="rId55" Type="http://schemas.openxmlformats.org/officeDocument/2006/relationships/hyperlink" Target="http://www.conrad.de/" TargetMode="External"/><Relationship Id="rId56" Type="http://schemas.openxmlformats.org/officeDocument/2006/relationships/hyperlink" Target="http://www.buerklin.com/" TargetMode="External"/><Relationship Id="rId57" Type="http://schemas.openxmlformats.org/officeDocument/2006/relationships/hyperlink" Target="http://www.conrad.de/" TargetMode="External"/><Relationship Id="rId58" Type="http://schemas.openxmlformats.org/officeDocument/2006/relationships/header" Target="header1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0:00Z</dcterms:created>
  <dc:creator>Michael Renner</dc:creator>
  <dc:description/>
  <cp:keywords/>
  <dc:language>en-US</dc:language>
  <cp:lastModifiedBy>Michael Renner</cp:lastModifiedBy>
  <cp:lastPrinted>2012-10-12T17:24:00Z</cp:lastPrinted>
  <dcterms:modified xsi:type="dcterms:W3CDTF">2012-12-13T08:44:00Z</dcterms:modified>
  <cp:revision>13</cp:revision>
  <dc:subject/>
  <dc:title>Praktikum zum FET</dc:title>
</cp:coreProperties>
</file>